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UCIPUZZLE SUMER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OLE CHIAV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RGILL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TO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IU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GR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RGI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UFRA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G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UNEIFOR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IQQURA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STRONOMI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LITEIST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CHIAV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AVOLETT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GRICOLTU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UOT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POL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RAQ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RTIGIA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STR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9:00Z</dcterms:created>
  <dc:creator>Loredana</dc:creator>
  <dc:description/>
  <cp:keywords/>
  <dc:language>en-US</dc:language>
  <cp:lastModifiedBy>Loredana</cp:lastModifiedBy>
  <dcterms:modified xsi:type="dcterms:W3CDTF">2014-11-21T06:21:00Z</dcterms:modified>
  <cp:revision>3</cp:revision>
  <dc:subject/>
  <dc:title/>
</cp:coreProperties>
</file>